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beavton.k12.or.us/jacob_wismer/leahy/revolution/paul_rever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factmonster.com/ce6/people/A084164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masshist.org/revoluti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mfa.org/collections/search_art.asp?recview=true&amp;id=37590&amp;coll_keywords=paul+revere&amp;coll_accession=&amp;coll_name=&amp;coll_artist=&amp;coll_place=&amp;coll_medium=&amp;coll_culture=&amp;coll_classification=&amp;coll_credit=&amp;coll_provenance=&amp;coll_location=&amp;coll_has_images=&amp;coll_on_view=&amp;coll_sort=0&amp;coll_sort_order=0&amp;coll_view=0&amp;coll_package=0&amp;coll_start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nps.gov/mima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paulreverehouse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avton.k12.or.us/jacob_wismer/leahy/revolution/paul_revere.htm" TargetMode="External"/><Relationship Id="rId3" Type="http://schemas.openxmlformats.org/officeDocument/2006/relationships/hyperlink" Target="http://www.factmonster.com/ce6/people/A0841641.html" TargetMode="External"/><Relationship Id="rId4" Type="http://schemas.openxmlformats.org/officeDocument/2006/relationships/hyperlink" Target="http://www.masshist.org/revolution/" TargetMode="External"/><Relationship Id="rId5" Type="http://schemas.openxmlformats.org/officeDocument/2006/relationships/hyperlink" Target="http://www.mfa.org/collections/search_art.asp?recview=true&amp;id=37590&amp;coll_keywords=paul+revere&amp;coll_accession=&amp;coll_name=&amp;coll_artist=&amp;coll_place=&amp;coll_medium=&amp;coll_culture=&amp;coll_classification=&amp;coll_credit=&amp;coll_provenance=&amp;coll_location=&amp;coll_has_images=&amp;coll_on_view=&amp;coll_sort=0&amp;coll_sort_order=0&amp;coll_view=0&amp;coll_package=0&amp;coll_start=1" TargetMode="External"/><Relationship Id="rId6" Type="http://schemas.openxmlformats.org/officeDocument/2006/relationships/hyperlink" Target="http://www.nps.gov/mima/index.htm" TargetMode="External"/><Relationship Id="rId7" Type="http://schemas.openxmlformats.org/officeDocument/2006/relationships/hyperlink" Target="http://www.paulreverehouse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3:48:00Z</dcterms:created>
  <dc:creator>K. Cuipa</dc:creator>
  <dc:description/>
  <dc:language>en-US</dc:language>
  <cp:lastModifiedBy>K. Cuipa</cp:lastModifiedBy>
  <dcterms:modified xsi:type="dcterms:W3CDTF">2010-07-25T23:53:00Z</dcterms:modified>
  <cp:revision>1</cp:revision>
  <dc:subject/>
  <dc:title>Sources</dc:title>
</cp:coreProperties>
</file>